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92277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1558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961843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